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ávrh jednotlivých prvků budoucího areálu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přesňující podmínky zadání fotbalového areálu Žandov</w:t>
      </w:r>
    </w:p>
    <w:p>
      <w:pPr>
        <w:pStyle w:val="Normal"/>
        <w:rPr/>
      </w:pPr>
      <w:r>
        <w:rPr>
          <w:color w:val="000000"/>
        </w:rPr>
        <w:t>Ideová črta v prvním kole by měla řešit opodstatněné umístění následujících detailů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plocení stávajícího fotbalového hřišt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plocení celého areálu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Vytvoření „B“ fotbalového hřiště – velikost?, povrch (umělá tráva) vč. atletické dráhy?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světlení „B“ hřiště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Multifunkční tělocvična vč. nových kabin a garsonky pro správc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Jižní a severní fotbalová tribuna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inimalistický dětský koutek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Využití solární energie k topení i ohřevu teplé vody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Vylepšení zavlažování ze stávajícího vrtu (noční přečerpávání a vydatnější denní zavlažovaní, automatický systém 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artanové dráhy (místo atletického oválu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arkoviště pro 20 aut (hned u stávající vjezdu?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o se stromy podél hlavní silnice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9:50:00Z</dcterms:created>
  <dc:creator>Bilek Ivan</dc:creator>
  <dc:description/>
  <cp:keywords/>
  <dc:language>en-US</dc:language>
  <cp:lastModifiedBy>Bilek Ivan</cp:lastModifiedBy>
  <dcterms:modified xsi:type="dcterms:W3CDTF">2010-08-25T19:50:00Z</dcterms:modified>
  <cp:revision>2</cp:revision>
  <dc:subject/>
  <dc:title>Stavební program / Upřesňující podmínky zadání fotbalového areálu Žandov</dc:title>
</cp:coreProperties>
</file>